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Los deport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Streszczenie: Głównym celem tej lekcji jest mówienie o swoich doświadczeniach życiowych jeśli chodzi o sport. Uczniowie nauczą się również wyrażać częstotliwość wykonywania czynności.</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hablar de acciones terminadas en un pasado reciente. hablar de experiencias vitales, expresar frecuencia, expresar gustos y preferencias</w:t>
      </w:r>
    </w:p>
    <w:p>
      <w:pPr>
        <w:pStyle w:val="Normal"/>
        <w:tabs>
          <w:tab w:val="clear" w:pos="708"/>
          <w:tab w:val="left" w:pos="3119" w:leader="none"/>
        </w:tabs>
        <w:jc w:val="both"/>
        <w:rPr>
          <w:lang w:val="en-US"/>
        </w:rPr>
      </w:pPr>
      <w:r>
        <w:rPr>
          <w:rFonts w:cs="Palatino Linotype" w:ascii="Palatino Linotype" w:hAnsi="Palatino Linotype"/>
          <w:sz w:val="24"/>
          <w:szCs w:val="24"/>
          <w:lang w:val="en-US"/>
        </w:rPr>
        <w:t>Objetivos lexicales:</w:t>
        <w:tab/>
        <w:t>deportes de aventura</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Objetivos gramaticales: </w:t>
        <w:tab/>
      </w:r>
      <w:r>
        <w:rPr>
          <w:rFonts w:cs="Palatino Linotype" w:ascii="Palatino Linotype" w:hAnsi="Palatino Linotype"/>
          <w:i/>
          <w:sz w:val="24"/>
          <w:szCs w:val="24"/>
          <w:lang w:val="en-US"/>
        </w:rPr>
        <w:t>pretérito perfecto</w:t>
      </w:r>
      <w:r>
        <w:rPr>
          <w:rFonts w:cs="Palatino Linotype" w:ascii="Palatino Linotype" w:hAnsi="Palatino Linotype"/>
          <w:sz w:val="24"/>
          <w:szCs w:val="24"/>
          <w:lang w:val="en-US"/>
        </w:rPr>
        <w:t>, participios regulares e irregulares, expresiones de frecuenci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scribe en la pizarra la palabra DEPORTE y pide a tus alumnos que se acuerden de todo el vocabulario relacionado con este tema: sustantivos, adjetivos, verbos o expresiones. Anota en la pizarra para hacer un mapa de pensamient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 cada alumno elige una foto y tiene que decirte qué actividad representa. Los nombres de las actividades están debajo de las fotos. Para hablar un poco con estudiantes puedes preguntar si alguna vez han practicado esta actividad.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los alumnos escuchan (puedes poner la pista dos veces) y leen los diálogos sobre las experiencias deportivas. Después, tienen que elegir cuál es la opción correcta a cada diálogo. Traducid vocabulario nuevo si tus alumnos necesitan hacerlo.</w:t>
      </w:r>
    </w:p>
    <w:p>
      <w:pPr>
        <w:pStyle w:val="Normal"/>
        <w:numPr>
          <w:ilvl w:val="0"/>
          <w:numId w:val="1"/>
        </w:numPr>
        <w:spacing w:before="0" w:after="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En estos diálogos aparecen las expresiones de frecuencia que también están presentadas en el cuadro de abajo. Explica su significado y pregunta a tus alumnos con qué frecuencia han hecho algunas actividades los personajes del ejercicio 10.</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4 </w:t>
      </w:r>
      <w:r>
        <w:rPr>
          <w:rFonts w:cs="Palatino Linotype" w:ascii="Palatino Linotype" w:hAnsi="Palatino Linotype"/>
          <w:sz w:val="24"/>
          <w:szCs w:val="24"/>
          <w:lang w:val="es-ES_tradnl"/>
        </w:rPr>
        <w:t>del cuaderno de ejercicio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pide a tus alumnos que respondan </w:t>
        <w:br/>
        <w:t>a las preguntas del ejercicio usando las expresiones de frecuencia del cuadro. Luego, leed en voz alta y corregid.</w:t>
      </w:r>
      <w:r>
        <w:rPr>
          <w:rFonts w:cs="Palatino Linotype" w:ascii="Palatino Linotype" w:hAnsi="Palatino Linotype"/>
          <w:sz w:val="24"/>
          <w:szCs w:val="24"/>
          <w:lang w:val="es-ES_tradnl"/>
        </w:rPr>
        <w:t xml:space="preserve">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Los alumnos van a trabajar en parejas. Para practicar el vocabulario relacionado con el deporte y las expresiones de frecuencia, preguntan a su compañero de mesa sobre sus experiencias deportivas y cuántas veces lo/la  han hecho. Pasea por la clase, escucha y ayud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13/ p. 69</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55     </w:t>
      <w:tab/>
      <w:tab/>
      <w:tab/>
      <w:tab/>
      <w:tab/>
      <w:tab/>
      <w:tab/>
      <w:tab/>
      <w:tab/>
      <w:t xml:space="preserve">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32:00Z</dcterms:created>
  <dc:creator>*</dc:creator>
  <dc:description/>
  <cp:keywords/>
  <dc:language>en-US</dc:language>
  <cp:lastModifiedBy>*</cp:lastModifiedBy>
  <dcterms:modified xsi:type="dcterms:W3CDTF">2019-07-19T08:32:00Z</dcterms:modified>
  <cp:revision>2</cp:revision>
  <dc:subject/>
  <dc:title>    </dc:title>
</cp:coreProperties>
</file>